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jc w:val="center"/>
        <w:rPr>
          <w:b/>
          <w:b/>
          <w:sz w:val="96"/>
        </w:rPr>
      </w:pPr>
      <w:r>
        <w:rPr>
          <w:b/>
          <w:sz w:val="96"/>
        </w:rPr>
        <w:t>Spellminders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“</w:t>
      </w:r>
      <w:r>
        <w:rPr>
          <w:b/>
          <w:sz w:val="22"/>
        </w:rPr>
        <w:t>Just the Facts”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First-Level Spells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Affect Normal Fires (Alteration)</w:t>
      </w:r>
    </w:p>
    <w:p>
      <w:pPr>
        <w:pStyle w:val="Heading1"/>
        <w:keepNext w:val="false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rds./level</w:t>
        <w:tab/>
        <w:t>Casting Time: 1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Area of Effect: 10-ft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Alarm (Abjuration, Evocation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4 hrs. + ½ hr.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Up to 20-ft. cub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Armor (Conjuration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Audible Glamer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Range: 6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Duration: 3 rds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Area of Effect: Hearing rang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Burning Hands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1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Area of Effect: The caster</w:t>
        <w:tab/>
        <w:t>Saving Throw: ½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antrip (All Schools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ft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/level</w:t>
        <w:tab/>
        <w:t>Casting Time: 1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hange Self (Illusion/Phantasm)</w:t>
      </w:r>
    </w:p>
    <w:p>
      <w:pPr>
        <w:pStyle w:val="Heading1"/>
        <w:keepNext w:val="false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d6 rds. + 2 rds./level</w:t>
        <w:tab/>
        <w:t>Casting Time: 1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harm Person (Enchantment/Charm)</w:t>
      </w:r>
    </w:p>
    <w:p>
      <w:pPr>
        <w:pStyle w:val="Heading1"/>
        <w:keepNext w:val="false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12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person</w:t>
        <w:tab/>
        <w:t>Saving Throw: Neg.</w:t>
      </w:r>
    </w:p>
    <w:p>
      <w:pPr>
        <w:pStyle w:val="Heading7"/>
        <w:rPr>
          <w:color w:val="auto"/>
        </w:rPr>
      </w:pPr>
      <w:r>
        <w:rPr>
          <w:color w:val="auto"/>
          <w:sz w:val="20"/>
        </w:rPr>
        <w:t xml:space="preserve">Chill Touch </w:t>
      </w:r>
      <w:r>
        <w:rPr>
          <w:b w:val="false"/>
          <w:color w:val="auto"/>
          <w:sz w:val="20"/>
        </w:rPr>
        <w:t>(Necromancy)</w:t>
      </w:r>
    </w:p>
    <w:p>
      <w:pPr>
        <w:pStyle w:val="Heading1"/>
        <w:keepNext w:val="false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3 rds. + 1 rd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The caster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olor Spray (Alteration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Comprehend Languages (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Heading1"/>
        <w:keepNext w:val="false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5 rds.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speaking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creature or written text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Conjure Spell Component (Conjuration/Summoning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1 mile/level</w:t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</w:t>
        <w:tab/>
        <w:tab/>
        <w:tab/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3 components/leve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ancing Lights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4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rds./level</w:t>
        <w:tab/>
        <w:t>Casting Time: 1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tect Magic (Divination)</w:t>
      </w:r>
    </w:p>
    <w:p>
      <w:pPr>
        <w:pStyle w:val="Heading1"/>
        <w:keepNext w:val="false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rds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 x 60 ft.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tect Undead (Divination, Necromancy)</w:t>
      </w:r>
    </w:p>
    <w:p>
      <w:pPr>
        <w:pStyle w:val="Heading1"/>
        <w:keepNext w:val="false"/>
        <w:keepLines/>
        <w:tabs>
          <w:tab w:val="clear" w:pos="240"/>
          <w:tab w:val="clear" w:pos="1440"/>
          <w:tab w:val="left" w:pos="-720" w:leader="none"/>
          <w:tab w:val="left" w:pos="4320" w:leader="none"/>
        </w:tabs>
        <w:rPr>
          <w:sz w:val="20"/>
        </w:rPr>
      </w:pPr>
      <w:r>
        <w:rPr>
          <w:sz w:val="20"/>
        </w:rPr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Duration: 3 turns</w:t>
        <w:tab/>
        <w:t>Casting Time: 1 rd.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4320" w:leader="none"/>
        </w:tabs>
        <w:rPr>
          <w:sz w:val="20"/>
        </w:rPr>
      </w:pPr>
      <w:r>
        <w:rPr>
          <w:sz w:val="20"/>
        </w:rPr>
        <w:t>Area of Effect: 60 ft. + 10 ft.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Enlarge (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Heading1"/>
        <w:keepNext w:val="false"/>
        <w:keepLines/>
        <w:tabs>
          <w:tab w:val="clear" w:pos="240"/>
          <w:tab w:val="clear" w:pos="1440"/>
          <w:tab w:val="left" w:pos="-720" w:leader="none"/>
          <w:tab w:val="left" w:pos="4320" w:leader="none"/>
        </w:tabs>
        <w:rPr>
          <w:sz w:val="20"/>
        </w:rPr>
      </w:pPr>
      <w:r>
        <w:rPr>
          <w:sz w:val="20"/>
        </w:rPr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Duration: 5 rds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Area of Effect: 1 creature or object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rase (Alteration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4320" w:leader="none"/>
        </w:tabs>
        <w:rPr>
          <w:sz w:val="20"/>
        </w:rPr>
      </w:pPr>
      <w:r>
        <w:rPr>
          <w:sz w:val="20"/>
        </w:rPr>
        <w:t>Range: 3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Duration: Permanent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Area of Effect: 1 scroll or 2 pages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eather Fall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/level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rd./level</w:t>
        <w:tab/>
        <w:t>Casting Time: 1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2880" w:leader="none"/>
        </w:tabs>
        <w:rPr>
          <w:sz w:val="20"/>
        </w:rPr>
      </w:pPr>
      <w:r>
        <w:rPr>
          <w:sz w:val="20"/>
        </w:rPr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ind Familiar (Conjuration/Summoning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1 mile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2d12 hour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familiar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Fire Burst (Alteration, 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5 yards/level</w:t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Instantaneous</w:t>
        <w:tab/>
        <w:tab/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10'-radius circl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Fist of Stone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/level</w:t>
        <w:tab/>
        <w:tab/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's hand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riends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d4 rds. + 1 rd./level</w:t>
        <w:tab/>
        <w:t>Casting Time: 1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Area of Effect: 60-ft. radius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Gaze Reflection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rds. + 1 rd./level</w:t>
        <w:tab/>
        <w:t>Casting Time: 1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Grease (Con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3 rds. + 1 rd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 x 10 ft.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Hold Portal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20 yds./level</w:t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1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Area of Effect: 20 sq. ft./leve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Hornung's Guess* (Divin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300 yards</w:t>
        <w:tab/>
        <w:tab/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Instantaneous</w:t>
        <w:tab/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Hypnotism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 + 1 rd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 ft. cub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dentify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item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Jump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d3 rds. + 1 rd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Creature touche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Lasting Breath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5 yards/level</w:t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d4 rounds +1 round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/leve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Light (Alteration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60 yds.</w:t>
        <w:tab/>
        <w:t>Components: V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/level</w:t>
        <w:tab/>
        <w:t>Casting Time: 1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Area of Effect: 20-ft. radius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agic Missile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 + 10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1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Area of Effect: 1-5 target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ending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object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essage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5 rds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Metamorphose Liquids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Permanent</w:t>
        <w:tab/>
        <w:tab/>
        <w:t>Casting Time: 1 roun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1'-cube/level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unt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hrs. + 1 hr.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mount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Nystul's Magical Aura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day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Patternweave* (Divin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10 yards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</w:t>
        <w:tab/>
        <w:tab/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10-foot squar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hantasmal Force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400 sq. ft. +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100 sq. ft./leve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Protection From Evil (Abju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rds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Creature touche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Read Magic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2 rds./level</w:t>
        <w:tab/>
        <w:t>Casting Time: 1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hield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5 rds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hocking Grasp (Alteration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Touch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Creature touche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leep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5 rds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pider Climb (Alteration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3 rds. + 1 rd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Creature touched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pook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ft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Taunt (Enchantment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-ft. radius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Tenser's Floating Disc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20 yds.</w:t>
        <w:tab/>
        <w:t>Components: V, S, M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Duration: 3 turns + 1 turn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Unseen Servant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 + 1 turn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-ft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Ventriloquism (Illusion/Phantasm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960" w:leader="none"/>
        </w:tabs>
        <w:rPr>
          <w:sz w:val="20"/>
        </w:rPr>
      </w:pPr>
      <w:r>
        <w:rPr>
          <w:sz w:val="20"/>
        </w:rPr>
        <w:t>Range: 10 yds./level, max. 90 yds.</w:t>
        <w:tab/>
        <w:t>Components: V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960" w:leader="none"/>
        </w:tabs>
        <w:rPr/>
      </w:pPr>
      <w:r>
        <w:rPr/>
        <w:t>Duration: 4 rds. + 1 rd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960" w:leader="none"/>
        </w:tabs>
        <w:rPr/>
      </w:pPr>
      <w:r>
        <w:rPr/>
        <w:t>Area of Effect: 1 creature or object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all of Fog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d4 rds. + 1 rd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 ft. cube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+ 10 ft. cube/leve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izard Mark (Alteration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Up to 1 sq. ft.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econd-Level Spells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Alter Self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3d4 rds. + 2 rds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Bind (Enchantment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50 ft. + 5 ft.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Blindness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 + 10 yds./level</w:t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Blur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3 rds. + 1 rd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Chaos Shield* (Abju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d10 rounds+2 rounds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Continual Light (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60-ft. radius 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arkness, 15' Radius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 + 1 rd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5-ft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afness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eppockets (Alteration, Enchantment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2 hrs. + 1 hr.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garment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Detect Evil (Divin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5 rds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 x 180 ft.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tect Invisibility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5 rds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 yds.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SP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5 yds./level 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(90 yds. maximum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laming Sphere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-ft. radius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og Cloud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4 rds. + 1 rd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ools' Gold (Alteration, Illus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/level</w:t>
        <w:tab/>
        <w:t>Casting Time: 1 rd.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Area of Effect: 10 cu. in./level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orget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-4 creatures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in a 20-ft. cub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Glitterdust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 ft. cube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Hornung's Baneful Deflector* (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2 rounds/level</w:t>
        <w:tab/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Hypnotic Pattern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-ft. cub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mproved Phantasmal Force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0 sq. ft. +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50 sq. ft./leve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Insatiable Thirst (Enchantment/Charm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5 yards/level</w:t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/level</w:t>
        <w:tab/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nvisibility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Creature touched 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rritation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-4 creatures in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 15-ft. radius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Knock (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 xml:space="preserve">Area of Effect: 10 sq. ft./level 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Know Alignment (Divin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 or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object per 2 rds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Leomund's Trap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3 rds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Object touche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Levitate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2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 or object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Locate Object (Divin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 yds.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agic Mouth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1 object 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Maximilian's Earthen Grasp (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10 yards+10 yards/level</w:t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3 rounds+1 round/level</w:t>
        <w:tab/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elf's Acid Arrow (Con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80 yds.</w:t>
        <w:tab/>
        <w:t>Components: V, S, M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2880" w:leader="none"/>
        </w:tabs>
        <w:rPr>
          <w:sz w:val="20"/>
        </w:rPr>
      </w:pPr>
      <w:r>
        <w:rPr>
          <w:sz w:val="20"/>
        </w:rPr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1 target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irror Image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3 rds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6-ft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isdirection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8 hrs.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 or object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Nahal's Nonsensical Nullifier* (Abju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d6 rounds+1 round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Creature touched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Past Life (Divin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ab/>
        <w:t>Casting Time: 1 roun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rotection From Cantrips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5 hrs. + 1 hr.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Creature or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object touche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Protection From Paralysis (Abju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turn/level</w:t>
        <w:tab/>
        <w:tab/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yrotechnics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2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fire sourc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Ray of Enfeeblement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 + 5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Ride the Wind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5 yards/level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turn/level</w:t>
        <w:tab/>
        <w:tab/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/level</w:t>
        <w:tab/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Rope Trick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2 turns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 xml:space="preserve">Area of Effect: Special 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care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d4 rds. + 1 rd./level</w:t>
        <w:tab/>
        <w:t>Casting Time: 2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Area of Effect: 15-foot radius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Sense Shifting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3 turns</w:t>
        <w:tab/>
        <w:tab/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hatter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-ft. radius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pectral Hand (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 + 5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rds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opponent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tinking Cloud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-ft. cub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trength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Person touche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ummon Swarm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 cub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Tasha's Uncontrollable Hideous Laughter 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or more creatures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in a 30-ft. cub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eb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turns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8,000 cubic ft.</w:t>
        <w:tab/>
        <w:t>Saving Throw: Neg. or ½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hispering Wind (Alteration, 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 mi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-ft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izard Lock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 sq. ft.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Third-Level Spells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Alacrity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turn+1 round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Alamir's Fundamental Breakdown (Divin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>Casting Time: 1 roun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item</w:t>
        <w:tab/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Alternate Reality*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Instantaneous</w:t>
        <w:tab/>
        <w:tab/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Creature touched</w:t>
        <w:tab/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Augmentation I (Invocation/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Blink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lairaudience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Unlimited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 xml:space="preserve">Casting Time: 3 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60-ft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lairvoyance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Unlimited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Line of sight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lude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-ft. radius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ispel Magic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2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Instantaneous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30-ft. cub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xplosive Runes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 radius</w:t>
        <w:tab/>
        <w:t>Saving Throw: None or ½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Far Reaching I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eign Death (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 + 1 turn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Creature touched 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ireball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-ft. radius</w:t>
        <w:tab/>
        <w:t>Saving Throw: ½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Fireflow*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30 yards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/level</w:t>
        <w:tab/>
        <w:tab/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fire source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lame Arrow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ly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/level + 1d6 turns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Creature touched 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Fool's Speech*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hour/level</w:t>
        <w:tab/>
        <w:tab/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Caster+1 creature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Gust of Wind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78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780" w:leader="none"/>
        </w:tabs>
        <w:rPr/>
      </w:pPr>
      <w:r>
        <w:rPr/>
        <w:t>Duration: 1 rd</w:t>
        <w:tab/>
        <w:t>Casting Time: 3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780" w:leader="none"/>
        </w:tabs>
        <w:rPr>
          <w:sz w:val="20"/>
        </w:rPr>
      </w:pPr>
      <w:r>
        <w:rPr>
          <w:sz w:val="20"/>
        </w:rPr>
        <w:t>Area of Effect: 10 ft. x 10 yds.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Haste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3 rds. + 1 rd.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40-ft. cube,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1 creature/leve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Hold Person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Range: 12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Duration: 2 rds.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Area of Effect: 1-4 persons, 20-ft. cub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Hold Undead (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ft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d4 rds. + 1 rd.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1d3 undead 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llusionary Script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day/level</w:t>
        <w:tab/>
        <w:t>Casting Time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cript reader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nfravision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hrs. + 1 hr.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Creature touche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nvisibility, 10' Radius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tem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4 hrs.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2 cu. ft./level 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Leomund's Tiny Hut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Duration: 4 hrs. + 1 hr.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Area of Effect: 15-ft.-diameter sphe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Lightning Bolt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4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Special </w:t>
        <w:tab/>
        <w:t>Saving Throw: ½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Lorloveim's Creeping Shadow (Illus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/level</w:t>
        <w:tab/>
        <w:tab/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's shadow</w:t>
        <w:tab/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Maximilian's Stony Grasp (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20 yards+10 yards/level</w:t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5 rounds+1 round/level</w:t>
        <w:tab/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elf's Minute Meteors (Evocation, 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7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target/meteor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Minor Malison (Enchantment/Charm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60 feet</w:t>
        <w:tab/>
        <w:tab/>
        <w:tab/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2 rounds/level</w:t>
        <w:tab/>
        <w:tab/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30-foot-radius sphe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nster Summoning I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Specia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rds. + 1 rd.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-yd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Nondetection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 or item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hantom Steed (Conjuration, 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hr.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Protection From Evil, 10' Radius (Abju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rds.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 radius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ound creature touched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rotection From Normal Missiles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Creature touche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ecret Page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, S, M</w:t>
      </w:r>
    </w:p>
    <w:p>
      <w:pPr>
        <w:pStyle w:val="Heading1"/>
        <w:keepNext w:val="false"/>
        <w:keepLines/>
        <w:tabs>
          <w:tab w:val="clear" w:pos="240"/>
          <w:tab w:val="clear" w:pos="1440"/>
          <w:tab w:val="left" w:pos="-720" w:leader="none"/>
          <w:tab w:val="left" w:pos="2880" w:leader="none"/>
        </w:tabs>
        <w:rPr>
          <w:sz w:val="20"/>
        </w:rPr>
      </w:pPr>
      <w:r>
        <w:rPr>
          <w:sz w:val="20"/>
        </w:rPr>
        <w:t>Duration: Until dispelled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1 page,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up to 2 ft. squar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epia Snake Sigil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1 sigil 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low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9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3 rds. + 1 rd.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40-ft. cube,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1 creature/leve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pectral Force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 + 1 yd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40-ft. cube +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10-ft. cube/leve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Spirit Armor (Necromancy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2 rounds/level</w:t>
        <w:tab/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Squaring the Circle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/level</w:t>
        <w:tab/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 xml:space="preserve">Saving Throw: None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uggestion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 + 1 hr.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1 creature 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Tongues (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30-ft. radius 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Vampiric Touch (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One touch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Water Breathing (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Duration: 1 hr./level + 1d4 hrs.</w:t>
        <w:tab/>
        <w:t>Casting Time: 3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4320" w:leader="none"/>
        </w:tabs>
        <w:rPr>
          <w:sz w:val="20"/>
        </w:rPr>
      </w:pPr>
      <w:r>
        <w:rPr>
          <w:sz w:val="20"/>
        </w:rPr>
        <w:t>Area of Effect: Creature touched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Watery Double (Conjuration/Summoning, Enchantment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; max. 10 rounds</w:t>
        <w:tab/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body of liquid</w:t>
        <w:tab/>
        <w:tab/>
        <w:t xml:space="preserve">Saving Throw: Neg.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ind Wall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wall, 10 x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5 ft./level, 2 ft. wid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Wizard Sight (Divin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/level</w:t>
        <w:tab/>
        <w:tab/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raithform (Alteration, Illus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rds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The caster 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Fourth-Level Spells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harm Monster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or more creatures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in 20-ft. radius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onfusion (Enchantment/Charm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12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rds. + 1 rd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Up to 60-ft. cub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ontagion (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tect Scrying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d6 turns + 1 turn/leve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20-ft. radius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ig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5-ft. cube/level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Dilation I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imension Door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Instantaneous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Divination Enhancement (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2 turns+2 rounds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motion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-ft. cub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nchanted Weapon (Enchantment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5 rds.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Weapon(s) touche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nervation (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d4 hrs. + 1 hr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vard's Black Tentacles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 sq. ft./leve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Far Reaching II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xtension I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ear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60-ft. cone,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30-ft. diameter at end, 5-ft. at bas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ire Charm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rds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5-ft. radius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ire Shield (Evocation, 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rds. + 1 rd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ire Trap (Abjuration, 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Until discharged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Object touched</w:t>
        <w:tab/>
        <w:t>Saving Throw: ½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umble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-ft. cube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Greater Malison (Enchantment/Charm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60 feet</w:t>
        <w:tab/>
        <w:tab/>
        <w:tab/>
        <w:tab/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2 rounds/level</w:t>
        <w:tab/>
        <w:tab/>
        <w:tab/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30-foot-radius sphere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Hallucinatory Terrain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2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 yds./level cub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ce Storm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 or 40 ft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llusionary Wall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x 10 x 10 ft.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mproved Invisibility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4 rds. + 1 rd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Creature touche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Leomund's Secure Shelter  (Alteration, Enchantment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2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d4+1 hrs. + 1 hr./level</w:t>
        <w:tab/>
        <w:t>Casting Time: 4 turn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 sq. ft./leve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>
          <w:b/>
        </w:rPr>
        <w:t>Locate Creature</w:t>
      </w:r>
      <w:r>
        <w:rPr/>
        <w:t xml:space="preserve"> </w:t>
      </w:r>
      <w:r>
        <w:rPr>
          <w:b/>
        </w:rPr>
        <w:t>(Divination)</w:t>
      </w:r>
      <w:r>
        <w:rPr/>
        <w:t xml:space="preserve">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50 yards/level</w:t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turn/level</w:t>
        <w:tab/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agic Mirror (Enchantment, 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rd./level</w:t>
        <w:tab/>
        <w:t>Casting Time: 1 hr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Mask of Death (Necromancy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hour/level</w:t>
        <w:tab/>
        <w:tab/>
        <w:t>Casting Time: 1 roun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assmorph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 ft. cube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inor Creation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ubic ft.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inor Globe of Invulnerability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5-ft. radius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Minor Spell Turning (Abju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3 rounds/level</w:t>
        <w:tab/>
        <w:tab/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nster Summoning II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Specia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3 rds. + 1 rd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 xml:space="preserve">Area of Effect: 40 yd. radius 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Mordenkainen's Celerity (Alteration, In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turn</w:t>
        <w:tab/>
        <w:tab/>
        <w:tab/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Otiluke's Resilient Sphere (Alteration, 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2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-ft. diameter/level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hantasmal Killer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lant Growth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caster's level</w:t>
      </w:r>
      <w:r>
        <w:rPr>
          <w:position w:val="6"/>
        </w:rPr>
        <w:t>2</w:t>
        <w:tab/>
      </w:r>
      <w:r>
        <w:rPr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x 100 sq. ft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olymorph Other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olymorph Self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2 turns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Rainbow Pattern (Alteration, 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-ft. cub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Rary's Mnemonic Enhancer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day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Remove Curse (Abju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Permanent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hadow Monsters (Illusion/Phantasm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2880" w:leader="none"/>
        </w:tabs>
        <w:rPr>
          <w:sz w:val="20"/>
        </w:rPr>
      </w:pPr>
      <w:r>
        <w:rPr>
          <w:sz w:val="20"/>
        </w:rPr>
        <w:t>Range: 3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rd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20-ft. cub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hout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 x 30 ft. con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olid Fog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d4 rds. + 1 rd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 x 10 x 10 ft.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volume/level of caster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toneskin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Summon Lycanthrope (Conjuration/Summoning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Special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There/Not There* (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30 yards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-6 turns</w:t>
        <w:tab/>
        <w:tab/>
        <w:t>Casting Time: 1 roun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10' cube</w:t>
        <w:tab/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Thunder Staff (Invocation/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Instantaneous</w:t>
        <w:tab/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20'x40' cone</w:t>
        <w:tab/>
        <w:t xml:space="preserve">Saving Throw: 1/2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Turn Pebble to Boulder (Alteration) Reversible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Unluck* (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10 yards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2d10 rounds</w:t>
        <w:tab/>
        <w:tab/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Vacancy (Alteration, 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 radius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all of Fire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6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all of Ice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turn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izard Eye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rd.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Fifth-Level Spells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Advanced Illusion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One 40-ft. cube +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one 10-ft. cube/leve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Airy Water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 radius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sphere or 15-ft. radius hemispher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Animal Growth (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Up to 8 animals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in a 20-ft. cub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Animate Dead (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Permanent</w:t>
        <w:tab/>
        <w:t>Casting Time: 5 rds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Avoidance (Abjuration, 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Duration: Permanent until dispelled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Area of Effect: Up to 3-ft. cub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Bigby's Interposing Hand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rd.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haos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Up to 40-ft. cub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loudkill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780" w:leader="none"/>
        </w:tabs>
        <w:rPr/>
      </w:pPr>
      <w:r>
        <w:rPr/>
        <w:t>Range: 1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780" w:leader="none"/>
        </w:tabs>
        <w:rPr/>
      </w:pPr>
      <w:r>
        <w:rPr/>
        <w:t>Duration: 1 rd.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780" w:leader="none"/>
        </w:tabs>
        <w:rPr/>
      </w:pPr>
      <w:r>
        <w:rPr/>
        <w:t>Area of Effect: 40 x 20 x 20 ft. clou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one of Cold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Instantaneous</w:t>
        <w:tab/>
        <w:t>Casting Time: 5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2880" w:leader="none"/>
        </w:tabs>
        <w:rPr>
          <w:sz w:val="20"/>
        </w:rPr>
      </w:pPr>
      <w:r>
        <w:rPr>
          <w:sz w:val="20"/>
        </w:rPr>
        <w:t>Area of Effect: Special</w:t>
        <w:tab/>
        <w:t>Saving Throw: ½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onjure Elemental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6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turn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ontact Other Plane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mishadow Monsters (Illusion/Phantasm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3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-ft. cub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ismissal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Distance Distortion</w:t>
      </w:r>
      <w:r>
        <w:rPr/>
        <w:t xml:space="preserve"> </w:t>
      </w:r>
      <w:r>
        <w:rPr>
          <w:b/>
        </w:rPr>
        <w:t>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Duration: 2 turns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Area of Effect: 10-ft. cube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omination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person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Dream (Invocation, Illusion/Phantasm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xtension II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abricate (Enchantment, 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u. yd.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alse Vision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d4 rds. + 1 rd.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-ft. radius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Far Reaching III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eeblemind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Hold Monster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-4 creatures in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 40-ft. cub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Leomund's Lamentable Belaborment (Enchantment, 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780" w:leader="none"/>
        </w:tabs>
        <w:rPr/>
      </w:pPr>
      <w:r>
        <w:rPr/>
        <w:t>Range: 10 yds.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780" w:leader="none"/>
        </w:tabs>
        <w:rPr/>
      </w:pPr>
      <w:r>
        <w:rPr/>
        <w:t>Duration: Specia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780" w:leader="none"/>
        </w:tabs>
        <w:rPr/>
      </w:pPr>
      <w:r>
        <w:rPr/>
        <w:t>Area of Effect: 1 or more creatures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780" w:leader="none"/>
        </w:tabs>
        <w:rPr/>
      </w:pPr>
      <w:r>
        <w:rPr/>
        <w:t>in a 10-ft. radius</w:t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Leomund's Secret Chest (Alteration, 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Specia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60 days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One chest, about</w:t>
        <w:tab/>
        <w:t>Saving Throw: None</w:t>
      </w:r>
    </w:p>
    <w:p>
      <w:pPr>
        <w:pStyle w:val="TextBodyIndent"/>
        <w:tabs>
          <w:tab w:val="clear" w:pos="360"/>
          <w:tab w:val="clear" w:pos="648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2 x 2 x 3 ft.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Lower Resistance (Abjuration, 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60 yards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turn+1 round/level</w:t>
        <w:tab/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agic Jar (Necromancy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Magic Staff (Enchantment/Charm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ab/>
        <w:t>Casting Time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wizard's staff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ajor Creation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Mind Fog (Enchantment/Charm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80 yards</w:t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3 turns</w:t>
        <w:tab/>
        <w:tab/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20-foot cub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nster Summoning III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Specia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4 rds. + 1 rd.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50-yd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rdenkainen's Faithful Hound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asswall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 + 1 turn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5 x 8 x 10 ft.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Safeguarding (Abju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turn+1 turn/level</w:t>
        <w:tab/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15-foot-radius sphe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eeming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-ft. radius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2 hrs.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person/2 level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ending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Unlimited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hadow Door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</w:t>
        <w:tab/>
        <w:t>Components: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rd./leve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hadow Magic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0 yds. + 10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tone Shape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u. ft.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ummon Shadow (Conjuration/Summoning, 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 + 1 rd.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 cub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Telekinesis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 yds./level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Teleport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Instantaneous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Transmute Rock to Mud (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-ft. cube/leve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Von Gasik's Refusal (Abju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10 yards/level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hour/level</w:t>
        <w:tab/>
        <w:tab/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20-foot-square/level</w:t>
        <w:tab/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Vortex* (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30 yards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d4 rounds+1 round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5-foot-diameter circle</w:t>
        <w:tab/>
        <w:t>Saving Throw: ½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  <w:t>throw vs. magic to suffer only half damage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all of Force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 + 1 rd./level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 square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all of Iron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5 sq. ft./leve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or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all of Stone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Permanent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Waveform*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40 yards</w:t>
        <w:tab/>
        <w:tab/>
        <w:tab/>
        <w:tab/>
        <w:t>Components: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d10 rounds</w:t>
        <w:tab/>
        <w:tab/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10-foot-cube/level</w:t>
        <w:tab/>
        <w:tab/>
        <w:t>Saving Throw: ½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ixth-Level Spells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Antimagic Shell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ft./level diameter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Augmentation II (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3 turns</w:t>
        <w:tab/>
        <w:tab/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Bigby's Forceful Hand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rd./leve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Bloodstone's Spectral Steed (Necromancy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10 yards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hour/level</w:t>
        <w:tab/>
        <w:tab/>
        <w:t>Casting Time: 1 roun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hain Lightning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40 yds. +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½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Claws of the Umber Hulk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turn/level</w:t>
        <w:tab/>
        <w:tab/>
        <w:t>Casting Time: 1 roun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onjure Animals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Specia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 yds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ontingency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day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ontrol Weather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4d6 hrs.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4d4 sq. mi.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ath Fog (Alteration, 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Duration: 1d4 rds. + 1/leve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Area of Effect: Two 10-ft. cubes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ath Spell (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-ft. cube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mishadow Magic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 + 10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Dilation II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isintegrate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 or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10 x 10 x 10 ft. cub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nchant an Item (Enchantment, In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item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nsnarement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xtension III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yebite (Enchantment/Charm, 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2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ound/3 levels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Forest's Fiery Constrictor (Conjuration/Summoning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10 yards/level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/level</w:t>
        <w:tab/>
        <w:tab/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source of fire</w:t>
        <w:tab/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Geas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Glassee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  <w:tab w:val="left" w:pos="3600" w:leader="none"/>
        </w:tabs>
        <w:rPr/>
      </w:pPr>
      <w:r>
        <w:rPr/>
        <w:t>Duration: 1 rd.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  <w:tab w:val="left" w:pos="360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Globe of Invulnerability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5-ft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Guards and Wards (Evocation, Alteration, 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hr./level</w:t>
        <w:tab/>
        <w:t>Casting Time: 3 turn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nvisible Stalker 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Legend Lore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Lorloveim's Shadowy Transformation (Illus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d4 rounds+1 round/leve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Lower Water (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8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5 rds.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/level squa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ass Suggestion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Range: 30 yds.</w:t>
        <w:tab/>
        <w:t>Components: V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Duration: 4 turns + 4 turns/leve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4320" w:leader="none"/>
        </w:tabs>
        <w:rPr/>
      </w:pPr>
      <w:r>
        <w:rPr/>
        <w:t>Area of Effect: 1 creature/level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irage Arcana (Illusion/Phantasm, 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 (M optional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 ft./level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islead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: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nster Summoning IV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Specia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5 rds. + 1 rd./leve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60-yd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rdenkainen's Lucubration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Instantaneous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ve Earth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Permanent</w:t>
        <w:tab/>
        <w:t>Casting Time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Otiluke's Freezing Sphere (Alteration, 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Specia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art Water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5 rds.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20 ft. x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3 ft./level x 30 ft./leve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ermanent Illusion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-ft. cube +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10-ft. cube/leve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rogrammed Illusion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-ft. cube +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10-ft. cube/leve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roject Image (Alteration, 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rd./leve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Reincarnation (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Person touche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Repulsion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ound/2 levels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 ft./level x 10 ft.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hades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-ft. cub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Stone to Flesh (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Tenser's Transformation (Alteration, 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Transmute Water to Dust (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 cube/level</w:t>
        <w:tab/>
        <w:t>Saving Throw: None (special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True Seeing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Line of sight,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max. 60 ft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Veil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/leve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-ft. cube/leve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Wildshield*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>Casting Time: 1 roun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Wildstrike* (Conjuration/Summoning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30 yards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2d4 rounds</w:t>
        <w:tab/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eventh-Level Spells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Acid Storm (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10 yards/level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/level</w:t>
        <w:tab/>
        <w:tab/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40-foot-diameter circle</w:t>
        <w:tab/>
        <w:t xml:space="preserve">Saving Throw: ½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Banishment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2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Instantaneous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60-ft. radius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Bigby's Grasping Hand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rd./level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Bloodstone's Frightful Joining (Necromancy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turn/level</w:t>
        <w:tab/>
        <w:tab/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undead creature</w:t>
        <w:tab/>
        <w:t xml:space="preserve">Saving Throw: Special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harm Plants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 x 30 ft.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ontrol Undead (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ft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3d4 rds. + 1 rd.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d6 undead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layed Blast Fireball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0 yds. +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-ft. radius</w:t>
        <w:tab/>
        <w:t>Saving Throw: ½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rawmij's Instant Summons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Infinite + specia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small object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uo-Dimension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3 rds. + 1 rd./level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inger of Death (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6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orcecage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10 yds./2 levels</w:t>
        <w:tab/>
        <w:t>Components: V, S,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6 turns + 1/level</w:t>
        <w:tab/>
        <w:t>Casting Time: 3-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20-ft. cube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Hatch the Stone from the Egg (Alteration, Enchantment, 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ab/>
        <w:tab/>
        <w:t>Casting Time: 1d4+4 hour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alchemical mixture</w:t>
        <w:tab/>
        <w:tab/>
        <w:t xml:space="preserve">Saving Throw: None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Hornung's Surge Selector*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Special</w:t>
        <w:tab/>
        <w:tab/>
        <w:tab/>
        <w:t>Casting Time: 1 roun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 xml:space="preserve">Saving Throw: None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Intensify Summoning (Conjuration/Summoning, Necromancy)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Special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turn</w:t>
        <w:tab/>
        <w:tab/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 xml:space="preserve">Saving Throw: None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Limited Wish (Conjuration/Summoning, Invocation/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Unlimited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Malec-Keth's Flame Fist (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/level</w:t>
        <w:tab/>
        <w:tab/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 or object</w:t>
        <w:tab/>
        <w:t xml:space="preserve">Saving Throw: Special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ass Invisibility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60 x 60 yds.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nster Summoning V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40" w:leader="none"/>
          <w:tab w:val="left" w:pos="3600" w:leader="none"/>
        </w:tabs>
        <w:rPr/>
      </w:pPr>
      <w:r>
        <w:rPr/>
        <w:t>Range: Specia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40" w:leader="none"/>
          <w:tab w:val="left" w:pos="3600" w:leader="none"/>
        </w:tabs>
        <w:rPr/>
      </w:pPr>
      <w:r>
        <w:rPr/>
        <w:t>Duration: 6 rds. + 1 rd./level</w:t>
        <w:tab/>
        <w:t>Casting Time: 6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40" w:leader="none"/>
          <w:tab w:val="left" w:pos="3600" w:leader="none"/>
        </w:tabs>
        <w:rPr/>
      </w:pPr>
      <w:r>
        <w:rPr/>
        <w:t>Area of Effect: 70-yd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rdenkainen's Magnificent Mansion (Alteration, Con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/level</w:t>
        <w:tab/>
        <w:t>Casting Time: 7 rds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0 sq. ft.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rdenkainen's Sword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rd./level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hase Door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usage/2 levels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ower Word, Stun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rismatic Spray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70 x 15 ft. spray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Reverse Gravity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rd./level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 ft. x 30 ft.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equester (Illusion/Phantasm, 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week + 1 day/level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-ft. cube/level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hadow Walk (Illusion, Enchantment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6 turns/leve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Shadowcat (Illus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10 yards/level</w:t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turn/level</w:t>
        <w:tab/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 xml:space="preserve">Saving Throw: None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imulacrum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Spell Shape*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d4+1 rounds</w:t>
        <w:tab/>
        <w:tab/>
        <w:t>Casting Time: 1 roun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 xml:space="preserve">Saving Throw: Special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pell Turning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Up to 3 rds./level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tatue (Alteration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/level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Creature touched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Steal Enchantment (Enchantment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Permanent</w:t>
        <w:tab/>
        <w:tab/>
        <w:tab/>
        <w:t>Casting Time: 1 hour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item</w:t>
        <w:tab/>
        <w:tab/>
        <w:tab/>
        <w:t xml:space="preserve">Saving Throw: Neg.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Suffocate (Alteration, Necromancy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30 yards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/level</w:t>
        <w:tab/>
        <w:tab/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10-foot-radius circl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Teleport Without Error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Instantaneous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Vanish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1 object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Vision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ighth-Level Spells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Abi-Dalzim's Horrid Wilting (Alteration, Necromancy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20 yards/level</w:t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Instantaneous</w:t>
        <w:tab/>
        <w:tab/>
        <w:t>Casting Time: 8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30-foot cube</w:t>
        <w:tab/>
        <w:t>Saving Throw: ½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Airboat (Alteration, Enchantment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1 mile</w:t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hour/level</w:t>
        <w:tab/>
        <w:tab/>
        <w:t>Casting Time: 1 roun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Antipathy-Sympathy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 hrs./level</w:t>
        <w:tab/>
        <w:t>Casting Time: 1 hr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 cube or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one item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Bigby's Clenched Fist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rd./level</w:t>
        <w:tab/>
        <w:t>Casting Time: 8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Binding (Enchantment, Evocation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lone (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Permanent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1 clon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Demand (Evocation, 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Unlimited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Glassteel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8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Object touched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Gunther's Kaleidoscopic Strike (Invocation/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5 yards/level</w:t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Instantaneous</w:t>
        <w:tab/>
        <w:tab/>
        <w:tab/>
        <w:t>Casting Time: 8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Homunculus Shield (Evocation, Necromancy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round/level</w:t>
        <w:tab/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Hornung's Random Dispatcher* (Abju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30 yards</w:t>
        <w:tab/>
        <w:tab/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Instantaneous</w:t>
        <w:tab/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One creatu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ncendiary Cloud (Alteration, 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4 rds. + 1d6 rounds</w:t>
        <w:tab/>
        <w:t>Casting Time: 2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½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ass Charm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8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-ft. cub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aze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ind Blank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3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day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1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nster Summoning VI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060" w:leader="none"/>
        </w:tabs>
        <w:rPr/>
      </w:pPr>
      <w:r>
        <w:rPr/>
        <w:t>Range: Specia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060" w:leader="none"/>
        </w:tabs>
        <w:rPr/>
      </w:pPr>
      <w:r>
        <w:rPr/>
        <w:t>Duration: 7 rds. + 1 rd./level</w:t>
        <w:tab/>
        <w:t>Casting Time: 8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060" w:leader="none"/>
        </w:tabs>
        <w:rPr/>
      </w:pPr>
      <w:r>
        <w:rPr/>
        <w:t>Area of Effect: 80-yd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Otiluke's Telekinetic Sphere (Evocation, 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90" w:leader="none"/>
        </w:tabs>
        <w:rPr/>
      </w:pPr>
      <w:r>
        <w:rPr/>
        <w:t>Range: 2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90" w:leader="none"/>
        </w:tabs>
        <w:rPr/>
      </w:pPr>
      <w:r>
        <w:rPr/>
        <w:t>Duration: 2 rds./level</w:t>
        <w:tab/>
        <w:t>Casting Time: 4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90" w:leader="none"/>
        </w:tabs>
        <w:rPr/>
      </w:pPr>
      <w:r>
        <w:rPr/>
        <w:t>Area of Effect: sphere with diameter</w:t>
        <w:tab/>
        <w:t>Saving Throw: Neg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90" w:leader="none"/>
        </w:tabs>
        <w:rPr/>
      </w:pPr>
      <w:r>
        <w:rPr/>
        <w:t>of 1 ft./leve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Otto's Irresistible Dance (Enchantment/Char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d4+1 rounds</w:t>
        <w:tab/>
        <w:t>Casting Time: 5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Creature touche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ermanency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Specia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2 rds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olymorph Any Object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Variable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ower Word, Blind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level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5-ft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rismatic Wall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/level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4 ft./level wide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x 2 ft./level high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creen(Divination/Illus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hr./level</w:t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-ft. cube/level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erten's Spell Immunity (Abju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/level</w:t>
        <w:tab/>
        <w:t>Casting Time: 1 round/recipient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Creature(s) touched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ink (Enchantment, 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8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 or object,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max. 1 cu. ft./leve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ymbol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8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Trap the Soul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 until broken</w:t>
        <w:tab/>
        <w:t>Casting Time: Special +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Wildzone* (Conjuration/Summoning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2d6 turns</w:t>
        <w:tab/>
        <w:tab/>
        <w:tab/>
        <w:t>Casting Time: 1d6 round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300'x300' square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inth-Level Spells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Astral Spell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Touch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Bigby's Crushing Hand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5 yds./leve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1 rd./level</w:t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Chain Contingency (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day/level</w:t>
        <w:tab/>
        <w:tab/>
        <w:t>Casting Time: 2 turn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 xml:space="preserve">Saving Throw: None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Crystalbrittle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 cu. ft./level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Elemental Aura (Abjuration, 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 hour/level</w:t>
        <w:tab/>
        <w:tab/>
        <w:tab/>
        <w:t>Casting Time: 1 round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The caster</w:t>
        <w:tab/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Energy Drain (Evocation, Necromancy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3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Estate Transference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Permanent</w:t>
        <w:tab/>
        <w:tab/>
        <w:tab/>
        <w:t>Casting Time: 10 turn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1,000 square feet/leve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Foresight (Divin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2d4 rds. + 1 rd./level</w:t>
        <w:tab/>
        <w:t>Casting Time: 1 rd.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Gate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3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Glorious Transmutation (Alte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Touch</w:t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Permanent</w:t>
        <w:tab/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Imprisonment (Abjuration)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eteor Swarm (Evoc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40 yds. + 10 yds./level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Special</w:t>
        <w:tab/>
        <w:t>Saving Throw: ½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nster Summoning VII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Special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8 rds. + 1 rd./level</w:t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90-yd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Mordenkainen's Disjunction (Alteration, Enchantment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Instantaneous</w:t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30-ft. radius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ower Word, Kill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5 yds./2 levels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 radius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Prismatic Sphere (Abjuration, 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/level</w:t>
        <w:tab/>
        <w:t>Casting Time: 7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0-ft. radius</w:t>
        <w:tab/>
        <w:t>Saving Throw: Special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Shape Change (Alteration)</w:t>
      </w:r>
    </w:p>
    <w:p>
      <w:pPr>
        <w:pStyle w:val="Heading1"/>
        <w:keepLines/>
        <w:tabs>
          <w:tab w:val="clear" w:pos="240"/>
          <w:tab w:val="clear" w:pos="1440"/>
          <w:tab w:val="left" w:pos="-720" w:leader="none"/>
          <w:tab w:val="left" w:pos="3600" w:leader="none"/>
        </w:tabs>
        <w:rPr>
          <w:sz w:val="20"/>
        </w:rPr>
      </w:pPr>
      <w:r>
        <w:rPr>
          <w:sz w:val="20"/>
        </w:rPr>
        <w:t>Range: 0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1 turn/level</w:t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The caster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Stabilize* (Abjur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d4+1 turns</w:t>
        <w:tab/>
        <w:tab/>
        <w:tab/>
        <w:t>Casting Time: 1 turn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30-foot-radius circl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Succor (Alteration, Enchantment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Touch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1 to 4 day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individual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/>
      </w:pPr>
      <w:r>
        <w:rPr>
          <w:b/>
        </w:rPr>
        <w:t>Temporal Stasis (Alteration)</w:t>
      </w:r>
      <w:r>
        <w:rPr/>
        <w:t xml:space="preserve"> </w:t>
      </w:r>
      <w:r>
        <w:rPr>
          <w:b/>
        </w:rPr>
        <w:t>Reversible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10 yds.</w:t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Permanent</w:t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 creature</w:t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Time Stop (Alteration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0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Special</w:t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15-ft. radius</w:t>
        <w:tab/>
        <w:t>Saving Throw: Non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Wail of the Banshee (Necromancy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ab/>
        <w:t>Components: V, S, M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Instantaneous</w:t>
        <w:tab/>
        <w:tab/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30-foot-radius sphere</w:t>
        <w:tab/>
        <w:t>Saving Throw: Neg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eird (Illusion/Phantasm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Range: 30 yds.</w:t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Duration: Concentration</w:t>
        <w:tab/>
        <w:t>Casting Time: 9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3600" w:leader="none"/>
        </w:tabs>
        <w:rPr/>
      </w:pPr>
      <w:r>
        <w:rPr/>
        <w:t>Area of Effect: 20-ft. radius</w:t>
        <w:tab/>
        <w:t>Saving Throw: Special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Wildfire* (Invocation/Evocation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0</w:t>
        <w:tab/>
        <w:tab/>
        <w:tab/>
        <w:tab/>
        <w:t>Component: V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Variable</w:t>
        <w:tab/>
        <w:tab/>
        <w:t>Casting Time: 1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Variable</w:t>
        <w:tab/>
        <w:tab/>
        <w:t>Saving Throw: Variable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Wildwind* (Conjuration/Summoning) 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Range: 100 yards</w:t>
        <w:tab/>
        <w:tab/>
        <w:tab/>
        <w:t>Components: V, S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Duration: 1d3 turns</w:t>
        <w:tab/>
        <w:tab/>
        <w:t>Casting Time: 8</w:t>
      </w:r>
    </w:p>
    <w:p>
      <w:pPr>
        <w:pStyle w:val="Normal"/>
        <w:keepLines/>
        <w:widowControl w:val="false"/>
        <w:tabs>
          <w:tab w:val="clear" w:pos="720"/>
          <w:tab w:val="left" w:pos="360" w:leader="none"/>
        </w:tabs>
        <w:rPr/>
      </w:pPr>
      <w:r>
        <w:rPr/>
        <w:t>Area of Effect: Special</w:t>
        <w:tab/>
        <w:tab/>
        <w:t>Saving Throw: N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40" w:leader="none"/>
          <w:tab w:val="left" w:pos="480" w:leader="none"/>
        </w:tabs>
        <w:rPr>
          <w:b/>
          <w:b/>
        </w:rPr>
      </w:pPr>
      <w:r>
        <w:rPr>
          <w:b/>
        </w:rPr>
        <w:t>Wish (Conjuration/Summoning)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Range: Unlimited</w:t>
        <w:tab/>
        <w:t>Components: V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Duration: Special</w:t>
        <w:tab/>
        <w:t>Casting Time: Special</w:t>
      </w:r>
    </w:p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2880" w:leader="none"/>
        </w:tabs>
        <w:rPr/>
      </w:pPr>
      <w:r>
        <w:rPr/>
        <w:t>Area of Effect: Special</w:t>
        <w:tab/>
        <w:t>Saving Throw: Special</w: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720" w:leader="none"/>
        <w:tab w:val="left" w:pos="240" w:leader="none"/>
        <w:tab w:val="left" w:pos="1440" w:leader="none"/>
      </w:tabs>
      <w:outlineLvl w:val="0"/>
    </w:pPr>
    <w:rPr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720"/>
        <w:tab w:val="left" w:pos="-720" w:leader="none"/>
        <w:tab w:val="left" w:pos="1440" w:leader="none"/>
        <w:tab w:val="left" w:pos="2430" w:leader="none"/>
        <w:tab w:val="left" w:pos="3240" w:leader="none"/>
        <w:tab w:val="left" w:pos="4140" w:leader="none"/>
        <w:tab w:val="left" w:pos="4950" w:leader="none"/>
        <w:tab w:val="left" w:pos="5760" w:leader="none"/>
        <w:tab w:val="left" w:pos="7200" w:leader="none"/>
      </w:tabs>
      <w:outlineLvl w:val="1"/>
    </w:pPr>
    <w:rPr>
      <w:b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-720" w:leader="none"/>
        <w:tab w:val="left" w:pos="720" w:leader="none"/>
      </w:tabs>
      <w:outlineLvl w:val="4"/>
    </w:pPr>
    <w:rPr>
      <w:b/>
      <w:color w:val="FF0000"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-720" w:leader="none"/>
        <w:tab w:val="left" w:pos="240" w:leader="none"/>
        <w:tab w:val="left" w:pos="480" w:leader="none"/>
      </w:tabs>
      <w:outlineLvl w:val="6"/>
    </w:pPr>
    <w:rPr>
      <w:b/>
      <w:color w:val="FF0000"/>
      <w:sz w:val="28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widowControl w:val="false"/>
      <w:tabs>
        <w:tab w:val="clear" w:pos="720"/>
        <w:tab w:val="left" w:pos="-720" w:leader="none"/>
        <w:tab w:val="left" w:pos="360" w:leader="none"/>
        <w:tab w:val="left" w:pos="6480" w:leader="none"/>
      </w:tabs>
    </w:pPr>
    <w:rPr>
      <w:sz w:val="24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03:00Z</dcterms:created>
  <dc:creator>Alacrity Fitzhugh</dc:creator>
  <dc:description/>
  <dc:language>en-US</dc:language>
  <cp:lastModifiedBy>Peter Parent</cp:lastModifiedBy>
  <cp:lastPrinted>2003-03-28T14:02:00Z</cp:lastPrinted>
  <dcterms:modified xsi:type="dcterms:W3CDTF">2003-04-04T21:03:00Z</dcterms:modified>
  <cp:revision>2</cp:revision>
  <dc:subject/>
  <dc:title>Wizard Spells </dc:title>
</cp:coreProperties>
</file>